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91061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39808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37121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