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0845052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0845052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0845052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0845052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0845052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0845052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08450527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0845052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0845052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08450527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0845052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0845052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0845052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0845052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0845052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0845052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0845052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0845052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0845052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0845052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0845052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0845052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0845052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0845052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0845052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0845052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0845052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0845052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0845052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0845052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0845052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0845052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0845052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08450527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08450527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0845052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0845052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08450527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08450527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