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72805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88823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1845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840327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