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9554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45870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5067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57603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