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32719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57888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14414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97987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