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3677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8990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1127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09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