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78514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75339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01625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08348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