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802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01496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6107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3052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