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45271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62999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41774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95001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