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130234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061063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