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613632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207103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6775584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3017333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