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3622350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8237391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