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773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038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646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659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