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502814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60354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23027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13033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