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3174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8708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161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5382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