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792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4775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419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681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