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8371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5560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1930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4029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