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06269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7055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660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31942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3752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93305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2971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55506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0554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39906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06650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