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33290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57930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59345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6607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83721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12841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21581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4774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44470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78506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17555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