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0785319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0758123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777875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777759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2494972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217390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1160104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5515510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227866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1391353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0256899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