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ABS_IMP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. f --&gt; l ==&gt; (\n. abs(f n)) --&gt; (abs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