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ND_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ND_STACK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a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_STACK `name`} destroyes the window stack with name {`name`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`name`} is the name of the current stac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_STACK `name`} leaves you with no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_STACK `name`} fails if there is no stack called {`name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in, BEGIN_STACK, SET_STACK, ALL_STACKS, CURREN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