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abs "(v1,..(..)..,vn)","t"} return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(v1,..(..)..,vn)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erm is an arbitrarily nested pair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bs, is_pabs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