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65773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0268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37832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75414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