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956617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63168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3717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4765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