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27423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69455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94593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