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14644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71863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99681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02991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