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99774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2369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75544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14489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