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8911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3558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4220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8362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