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049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48442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3993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05171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