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177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40248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99248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1987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