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27871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79503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8447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57969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