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5380113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2331033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