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7622489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6078769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5845763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9310859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