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7961113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79611136"/>
      <w:bookmarkStart w:id="1" w:name="__Fieldmark__0_127961113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