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3158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09564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807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5402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