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0488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2310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47045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