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63839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61888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