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81653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01920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09101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92046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