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20853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2864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6455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3488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