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1359245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676089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116787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1512929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