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0604624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6057454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6365301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1529604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