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61474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5776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2614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