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567267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227125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253193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