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14004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441030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084928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173806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06936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13068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346671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90782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