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800012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81566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288744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14938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