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931388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21078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165215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079549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