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481707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828275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33846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407640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5642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00940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519884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29215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