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67468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85514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03239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