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113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772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570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003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743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474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836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0350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695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987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660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951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027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805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769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560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46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