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219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417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670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689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97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45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088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97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31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656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74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574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892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104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77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