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21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03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53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56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6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939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91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60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72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831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33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5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42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