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121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453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632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309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040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76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047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6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27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40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78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933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584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769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734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245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181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