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6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74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6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61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2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662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40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26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17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98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5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72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53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