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795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925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054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895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992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798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473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620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366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104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580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999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983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315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458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