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781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326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876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731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683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198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055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941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703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048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916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748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686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7023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694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187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390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