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842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2488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966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555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1602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252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593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980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835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262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203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093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744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506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3668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