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6790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50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5058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1913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85423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58204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7356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1781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8027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6218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34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9921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024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