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6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04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55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38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93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855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49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903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66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97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30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08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319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96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66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