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529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089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112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916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161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831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202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643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952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444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303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780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596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