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33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67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58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55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623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907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285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4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44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94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4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006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35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613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003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24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