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98200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516239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