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7415471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9067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66690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