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9998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41106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72636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08186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44699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08562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47975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7917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20727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7753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93698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88214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8422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7752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551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59903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14509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48760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88628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8486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0358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20283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79480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98312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2242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16752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6329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38006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90180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277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47489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9826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7242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49380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94984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32233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58612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27594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3439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