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76755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76312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90791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48423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28827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7122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1372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53572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73106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70471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46745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95934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81262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16996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07684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04836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83213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49659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81588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66401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26843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43158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54977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923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55983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21444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5592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99090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05611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11563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41217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03469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50031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47138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68193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90975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95310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0060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69835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