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82898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96895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69999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12003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07006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95326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47366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61292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66515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16088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31011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84210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10707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74762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76274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71624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28712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98834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27857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1061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73553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27957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01583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05895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59629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52629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57798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58603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46074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81427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99251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28274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14830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7474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95538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72364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48796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10626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15449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